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0689404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5990010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